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b/>
          <w:b/>
          <w:bCs/>
          <w:color w:val="26282F"/>
          <w:szCs w:val="24"/>
        </w:rPr>
      </w:pPr>
      <w:r>
        <w:rPr>
          <w:b/>
          <w:bCs/>
          <w:color w:val="26282F"/>
          <w:szCs w:val="24"/>
        </w:rPr>
        <w:t>СВЕДЕНИЯ</w:t>
        <w:br/>
        <w:t>о доходах, расходах, об имуществе и обязательствах имущественного характера лиц, замещающих муниципальные должности в Красноярском сельсовете Поспелихинского района Алтайского края, их   супругов (супруг) и несовершеннолетних детей, за период с 1 января 2018 г. по 31 декабря 2018 г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tbl>
      <w:tblPr>
        <w:tblW w:w="15659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3"/>
        <w:gridCol w:w="1352"/>
        <w:gridCol w:w="1276"/>
        <w:gridCol w:w="1313"/>
        <w:gridCol w:w="1663"/>
        <w:gridCol w:w="851"/>
        <w:gridCol w:w="850"/>
        <w:gridCol w:w="1276"/>
        <w:gridCol w:w="851"/>
        <w:gridCol w:w="850"/>
        <w:gridCol w:w="1418"/>
        <w:gridCol w:w="1439"/>
      </w:tblGrid>
      <w:tr>
        <w:trPr>
          <w:trHeight w:val="11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 годовой доход (руб.)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 (вид, марка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пло-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страна распо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пло-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страна распо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bookmarkStart w:id="0" w:name="sub_1101"/>
            <w:r>
              <w:rPr>
                <w:sz w:val="18"/>
                <w:szCs w:val="18"/>
              </w:rPr>
              <w:t>1.</w:t>
            </w:r>
            <w:bookmarkEnd w:id="0"/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Каленникова В.В.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692,7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0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 00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028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731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вченко М.В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 681,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24 00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ьных С.В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 894,5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 долевая (2/1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6000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99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368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99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ховцова П.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 60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4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2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4400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 00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2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44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Кали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бара Т.В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 424,6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Общая долевая (1/4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 00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Королла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понешникова С.В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 605,3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585,7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Общая долевая (1/9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да Капелла-Карго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влова С.Н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803,3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 813,7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9/3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8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5994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9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ндовцева Е.В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 226,7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 333,4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9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Дасте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9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Дасте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рева Т.Н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336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Ленд Круезер Прад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 00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9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400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лкина Н.Ю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 919,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1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Лексус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шкова М.В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8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Общая 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Л 131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Беларус МТЗ 82,1-С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80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йота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хтиева О.Д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 091,2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Корол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375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ЮМЗ 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00" w:h="11906"/>
      <w:pgMar w:left="1440" w:right="1440" w:gutter="0" w:header="0" w:top="1100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2:10:00Z</dcterms:created>
  <dc:creator>Глушков</dc:creator>
  <dc:description/>
  <cp:keywords/>
  <dc:language>en-US</dc:language>
  <cp:lastModifiedBy>Железнов Е.А.</cp:lastModifiedBy>
  <dcterms:modified xsi:type="dcterms:W3CDTF">2019-05-15T10:21:00Z</dcterms:modified>
  <cp:revision>54</cp:revision>
  <dc:subject/>
  <dc:title/>
</cp:coreProperties>
</file>