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1"/>
      </w:tblGrid>
      <w:tr>
        <w:trPr>
          <w:trHeight w:val="898" w:hRule="atLeast"/>
        </w:trPr>
        <w:tc>
          <w:tcPr>
            <w:tcW w:w="15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ярского сельсовета Поспелихинского рай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4 г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522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17"/>
        <w:gridCol w:w="1222"/>
        <w:gridCol w:w="2126"/>
        <w:gridCol w:w="851"/>
        <w:gridCol w:w="1376"/>
        <w:gridCol w:w="1884"/>
        <w:gridCol w:w="1134"/>
        <w:gridCol w:w="992"/>
        <w:gridCol w:w="2126"/>
      </w:tblGrid>
      <w:tr>
        <w:trPr>
          <w:trHeight w:val="901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102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ленникова Вера Владими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Админист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497,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квартиры с. Красноярское, ул. Юбилейная, д. 40, кв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-земельный пай с. Красноярско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5574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672,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 квартиры с. Красноярское, ул. Юбилейная, д. 40, кв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-земельный пай с. Красноярско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бственность, приусадебный участок для ЛПХ, с. Красноярское ул. Юбилейная, дом 40, кв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5574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нёва Елена Владимиро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ретарь Админист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83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; квартира;  с.Красноярское, ул.Алейская, д.26, кв.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собственность 1/10, жилой дом, п.Новый мир, ул.Заречная, дом 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; приусадебный участок для ЛПХ, с. Красноярское ул. Алейская, дом 26,кв.1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 1/5; приусадебный участок для ЛПХ, п. Новый мир, ул. Заречная, дом 16,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73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; квартира;  с.Красноярское, ул.Алейская, д.26, кв.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ая долевая собственность 1/10, жилой дом, п. Новый мир, ул.Заречная, дом 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; приусадебный участок для ЛПХ, с. Красноярское ул. Алейская, дом 26,кв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 1/5; земельный участок для ЛПХ, п. Новый мир, ул. Заречная, дом 16,кв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-земельный пай с. Красноярско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-земельный пай с. Красноя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0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Личная собственность: а/м Мазда-Капелла</w:t>
            </w:r>
          </w:p>
        </w:tc>
      </w:tr>
      <w:tr>
        <w:trPr>
          <w:trHeight w:val="66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чь (несовершеннолетняя)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 1/10, жилой дом, п.Новый мир, ул.Заречная, дом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 1/5; земельный участок для ЛПХ, п. Новый мир, ул. Заречная, дом 16,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чь (несовершеннолетня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 1/10, жилой дом, п.Новый мир, ул.Заречная, дом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 собственность 1/5; земельный участок для ЛПХ, п. Новый мир, ул. Заречная, дом 16,кв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21:00Z</dcterms:created>
  <dc:creator>Владелец</dc:creator>
  <dc:description/>
  <cp:keywords/>
  <dc:language>en-US</dc:language>
  <cp:lastModifiedBy>Секретарь</cp:lastModifiedBy>
  <dcterms:modified xsi:type="dcterms:W3CDTF">2015-05-05T07:56:00Z</dcterms:modified>
  <cp:revision>17</cp:revision>
  <dc:subject/>
  <dc:title/>
</cp:coreProperties>
</file>