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1"/>
      </w:tblGrid>
      <w:tr>
        <w:trPr>
          <w:trHeight w:val="898" w:hRule="atLeast"/>
        </w:trPr>
        <w:tc>
          <w:tcPr>
            <w:tcW w:w="15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муниципальных служащих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расноярского сельсовета Поспелихинского района Алтай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522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17"/>
        <w:gridCol w:w="1222"/>
        <w:gridCol w:w="2126"/>
        <w:gridCol w:w="851"/>
        <w:gridCol w:w="1376"/>
        <w:gridCol w:w="1884"/>
        <w:gridCol w:w="1134"/>
        <w:gridCol w:w="992"/>
        <w:gridCol w:w="2126"/>
      </w:tblGrid>
      <w:tr>
        <w:trPr>
          <w:trHeight w:val="901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. (руб.)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102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ленникова Вера Владими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101,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 с. Красноярское, ул. Юбилейная, д. 40, кв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-земельный пай с. Красноярск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57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974,5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 с. Красноярское, ул. Юбилейная, д. 40, кв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-земельный пай с. Красноя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5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ёва Елена Владимиров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екретарь Админист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85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; квартира;  с.Красноярское, ул.Алейская, д.26, кв.1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1/10, жилой дом, п.Новый мир, ул.Заречная, дом 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; земельный участок для ЛПХ, с. Красноярское ул. Алейская, дом 26,кв.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5; земельный участок для ЛПХ, п. Новый мир, ул. Заречная, дом 16,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; квартира;  с.Красноярское, ул.Алейская, д.26, кв.1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1/10, жилой дом, п.Новый мир, ул.Заречная, дом 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; земельный участок для ЛПХ, с. Красноярское ул. Алейская, дом 26,кв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 1/5; земельный участок для ЛПХ, п. Новый мир, ул. Заречная, дом 16,кв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-земельный пай с. Красноярско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-земельный пай с. Красноя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собственность: а/м Мазда-Капелла</w:t>
            </w:r>
          </w:p>
        </w:tc>
      </w:tr>
      <w:tr>
        <w:trPr>
          <w:trHeight w:val="66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(несовершеннолетняя)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10, жилой дом, п.Новый мир, ул.Заречная, дом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5; земельный участок для ЛПХ, п. Новый мир, ул. Заречная, дом 16,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 (несовершеннолетня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10, жилой дом, п.Новый мир, ул.Заречная, дом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5; земельный участок для ЛПХ, п. Новый мир, ул. Заречная, дом 16,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ретских Марина Александр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760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енность 1/3 квартиры с. Красноярское ул. Молодёжная, д,6 кв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ственность -земельный пай, с. Красноя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0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енность 1/3 квартиры с. Красноярское ул. Молодёжная, д,6 кв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бственность -земельный пай, с. Красноярское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ственностьземельный участок для ведения ЛПХ, с. Красноярское, ул. Молодёжная, д. 6, кв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Личная собственность: ВАЗ-2107, ГАЗ - 53</w:t>
            </w:r>
          </w:p>
        </w:tc>
      </w:tr>
      <w:tr>
        <w:trPr>
          <w:trHeight w:val="99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ириченко Ирина Михайл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по имуществу и земельным вопроса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5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; квартира; г.Рубцовск, ул.Громова д.16,кв.33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; квартира;  с.Красноярское ул. Набережная, д.3, кв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бственность -земельный пай, с. Красноя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9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; квартира;  с.Красноярское ул. Набережная, д.3, кв.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; жилой дом; с.Красноярское,   ул. Шевченко, д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-земельный пай, с.Красноярско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бственностьземельный участок для ЛПХ, с. Красноярское, ул. Набережная, дом 3, кв. 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бственностьземельный участок для ЛПХ, с. Карсноярске, ул. Шевченко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3917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ая собственность: а/м ВАЗ-21074; а/м Тойота-Калдина; Мотоцикл Урал; Трактор Т-4 АМ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21:00Z</dcterms:created>
  <dc:creator>Владелец</dc:creator>
  <dc:description/>
  <cp:keywords/>
  <dc:language>en-US</dc:language>
  <cp:lastModifiedBy>Секретарь</cp:lastModifiedBy>
  <dcterms:modified xsi:type="dcterms:W3CDTF">2014-05-12T02:12:00Z</dcterms:modified>
  <cp:revision>10</cp:revision>
  <dc:subject/>
  <dc:title/>
</cp:coreProperties>
</file>